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тических муфт и комплектующих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тических муфт и комплектующих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я №1.1, 1.2, 1.3, 1.4, 1.5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1.1, 1.2, 1.3, 1.4, 1.5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.1, 1.2, 1.3, 1.4, 1.5, 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1.1:</w:t>
            </w:r>
          </w:p>
          <w:p>
            <w:pPr>
              <w:pStyle w:val="Normal"/>
              <w:rPr/>
            </w:pPr>
            <w:r>
              <w:rPr/>
              <w:t>1 кв.- до 15.03.2014 г., 2 кв.- до 15.06.2014 г., 3кв. - до 15.09.2014 г., 4 кв. - до 15.11.2014 г.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1.2:</w:t>
            </w:r>
          </w:p>
          <w:p>
            <w:pPr>
              <w:pStyle w:val="Normal"/>
              <w:rPr/>
            </w:pPr>
            <w:r>
              <w:rPr/>
              <w:t>1 кв. до 15.03.2014 г., 2 кв. - до 15.06.2014 г., 3кв. - до 15.09.2014 г., 4 кв.-  до 15.11.2014 г.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1.3:</w:t>
            </w:r>
          </w:p>
          <w:p>
            <w:pPr>
              <w:pStyle w:val="Normal"/>
              <w:rPr/>
            </w:pPr>
            <w:r>
              <w:rPr/>
              <w:t>1 кв. - до 15.03.2014 г., 2 кв. - до 15.06.2014 г., 3кв. -  до 15.09.2014 г., 4 кв. -  до 15.11.2014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 1.4:</w:t>
            </w:r>
          </w:p>
          <w:p>
            <w:pPr>
              <w:pStyle w:val="Normal"/>
              <w:rPr/>
            </w:pPr>
            <w:r>
              <w:rPr/>
              <w:t>1кв. -   до 15.03.2014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1.5:</w:t>
            </w:r>
          </w:p>
          <w:p>
            <w:pPr>
              <w:pStyle w:val="Normal"/>
              <w:rPr/>
            </w:pPr>
            <w:r>
              <w:rPr/>
              <w:t>1 кв. - до 15.03.2014г., 2 кв. -  до 15.06.2014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2 465 963,9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январ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февраля 2014 г. в 12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5:19:00Z</dcterms:created>
  <dc:creator>O_Konstantinova</dc:creator>
  <dc:description/>
  <cp:keywords/>
  <dc:language>en-US</dc:language>
  <cp:lastModifiedBy>e.farrahova</cp:lastModifiedBy>
  <cp:lastPrinted>2014-01-30T16:22:00Z</cp:lastPrinted>
  <dcterms:modified xsi:type="dcterms:W3CDTF">2014-01-30T10:38:00Z</dcterms:modified>
  <cp:revision>6</cp:revision>
  <dc:subject/>
  <dc:title> </dc:title>
</cp:coreProperties>
</file>